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8449485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.09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ами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8 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Присвоїти спортивний розряд «Кандидат у майстри спорту Україн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дзюдо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харь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ілені Володими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хрім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рині Юр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військово-спортивного багатоборства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коробагат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Жасмін Євген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Щебетьку</w:t>
            </w:r>
          </w:p>
          <w:p>
            <w:pPr>
              <w:pStyle w:val="TextBody"/>
              <w:ind w:right="42" w:hanging="0"/>
              <w:rPr/>
            </w:pPr>
            <w:r>
              <w:rPr>
                <w:szCs w:val="28"/>
                <w:lang w:val="en-US"/>
              </w:rPr>
              <w:t>Олександр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lang w:val="uk-UA"/>
        </w:rPr>
        <w:t>Присвоїти перший спортивний розряд</w:t>
      </w:r>
      <w:r>
        <w:rPr>
          <w:sz w:val="28"/>
        </w:rPr>
        <w:t xml:space="preserve"> з військово-спортивного багатоборства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ващ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ні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Цікавій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алерії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 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в’язки начальника</w:t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Наталія ПОЖАРОВ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24T13:21:00Z</cp:lastPrinted>
  <dcterms:modified xsi:type="dcterms:W3CDTF">2021-09-24T10:26:00Z</dcterms:modified>
  <cp:revision>104</cp:revision>
  <dc:subject/>
  <dc:title/>
</cp:coreProperties>
</file>